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160"/>
        <w:gridCol w:w="2430"/>
        <w:gridCol w:w="1980"/>
      </w:tblGrid>
      <w:tr>
        <w:trPr>
          <w:trHeight w:val="46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. ОСНОВНИ ПОДАЦИ</w:t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уговора</w:t>
            </w:r>
          </w:p>
        </w:tc>
        <w:tc>
          <w:tcPr>
            <w:tcW w:w="6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ив носиоца програма/пројекта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зив програма/пројекта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ум почетка програма/пројек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ум завршетка програма/пројек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дност угов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упна потрошена су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б адреса пројекта (уколико постоји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.  ПРЕГЛЕД РЕЗУЛТАТА ПРОГРАМА/ПРОЈЕКТ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2.1. Наведите у једној реченици кључне резултате </w:t>
            </w:r>
          </w:p>
        </w:tc>
      </w:tr>
      <w:tr>
        <w:trPr>
          <w:trHeight w:val="1042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>Р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 xml:space="preserve">Р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 xml:space="preserve">Р3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 xml:space="preserve">Р4: </w:t>
            </w:r>
          </w:p>
        </w:tc>
      </w:tr>
      <w:tr>
        <w:trPr>
          <w:trHeight w:val="4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2. Опишите постигнуте резултате(уз мерљиве индикаторе)</w:t>
            </w:r>
          </w:p>
        </w:tc>
      </w:tr>
      <w:tr>
        <w:trPr>
          <w:trHeight w:val="1187" w:hRule="atLeast"/>
        </w:trPr>
        <w:tc>
          <w:tcPr>
            <w:tcW w:w="10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3. Објасните на који начин су постигнути резултати допринели постизању циља конкурса</w:t>
            </w:r>
          </w:p>
        </w:tc>
      </w:tr>
      <w:tr>
        <w:trPr>
          <w:trHeight w:val="1385" w:hRule="atLeast"/>
        </w:trPr>
        <w:tc>
          <w:tcPr>
            <w:tcW w:w="10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4. Које се промене могу опазити у заједници као последица реализације вашег програма/пројекта?</w:t>
            </w:r>
          </w:p>
        </w:tc>
      </w:tr>
      <w:tr>
        <w:trPr>
          <w:trHeight w:val="1440" w:hRule="atLeast"/>
        </w:trPr>
        <w:tc>
          <w:tcPr>
            <w:tcW w:w="10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79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6. Ток пројекта по оствареним резулта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иказати све постигнуте резултате и све активности које је било потребно извршити, као и њихов редослед у циљу постизања очекиваног резултата. Резултате и активности приказати како је наведено у логичкој матрици програма/пројекта.)</w:t>
            </w:r>
          </w:p>
        </w:tc>
      </w:tr>
      <w:tr>
        <w:trPr>
          <w:trHeight w:val="11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1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лози за модификацију планиране активности уколико их је би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зрадите проблеме - укључујући кашњење, отказивање, одлагање активности које су настале и како су они решен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тати спроведене активно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антификујте постигнуте резултате где је то могуће, приказати их уз индикатор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који начин су корисници имали корист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11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2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лози за модификацију планиране активности уколико их је би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зрадите проблеме - укључујући кашњење, отказивање, одлагање активности које су настале и како су они решен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тати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квантификујте постигнуте резултате где је то могуће, приказати их уз индикатор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који начин су корисници имали корист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4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3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лози за модификацију планиране активности уколико их је би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зрадите проблеме - укључујући кашњење, отказивање, одлагање активности које су настале и како су они решен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тати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вантификујте постигнуте резултате где је то могуће, приказати их уз индикаторе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који начин су корисници имали корист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4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лози за модификацију планиране активности уколико их је би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зрадите проблеме - укључујући кашњење, отказивање, одлагање активности које су настале и како су они решен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тати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вантификујте постигнуте резултате где је то могуће, приказати их уз индикаторе)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који начин су корисници имали корист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"/>
        <w:gridCol w:w="1062"/>
        <w:gridCol w:w="504"/>
        <w:gridCol w:w="558"/>
        <w:gridCol w:w="558"/>
        <w:gridCol w:w="1566"/>
        <w:gridCol w:w="1278"/>
        <w:gridCol w:w="2970"/>
      </w:tblGrid>
      <w:tr>
        <w:trPr>
          <w:trHeight w:val="48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3.  ЦИЉНА ГРУПА/КОРИСНИЦИ ПРОГРАМА/ПРОЈЕКТА </w:t>
            </w:r>
          </w:p>
        </w:tc>
      </w:tr>
      <w:tr>
        <w:trPr>
          <w:trHeight w:val="443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рисници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купан број корисник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рој правних лица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ни корисници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ректни корисници 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1. Представите различите категорије и број корисника вашег програма/пројекта - додајте ред за сваку од категорија 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рисници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 мушкараца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 жена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етљиве груп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лади Роми и Ромкиње, припадници националних мањина, особе са инвалидитетом, младе који живе у избеглиштву и расељењу, повратници у процесу реадмисије, млади мигранти, млади родитељи, млади са нерешеним стамбеним статусом, млади без родитељског старања, млади улице, млади ЛГБТ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рој мушкараца из осетљиве груп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 које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рој  жена из осетљиве груп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 кој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Категорија директног корисник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тегорија директног корисника 2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тегорија директног корисника ...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информисаних особ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2. Објасните на који начин сте их мотивисали за учешће, односно шта сте предузели да осигурате њихово учешће у активностима.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.  ВИДЉИВОСТ ПРОГРАМА/ПРОЈЕКТА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. Прес клипинг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ста медиј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ив медиј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ум објаве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2. Објасните на који сте још начин обезбедили видљивост програма/пројекта.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тернет портали : 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3. Уколико је у оквиру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рограма/пројек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рађена публикација, навести податке о називу, тиражу и ауторству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. САРАДЊА СА ПАРТНЕРИМ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5.1. Излистајте партнерске организациј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локална самоуправа/, савези, удружења, неформалне групе, пословни сектор, јавни сектор и др.)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је су биле укључене у спровођење овог програма/пројекта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формално и неформално)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и наведите њихову улогу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. ОДРЖИВОСТ РЕЗУЛ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6.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јасните развојну, институционалну и финансијску одрживост резултата програма/пројекта.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. ИЗАЗОВИ У РЕАЛИЗАЦИЈИ ПРОГРАМА/ПРОЈЕКТ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олико сте имали одређених изазова током реализације програма/пројекта, молимо вас да их наведете.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. ЕВАЛУАЦИЈ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.1. Уколи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је програм/пројекат евалуиран (интерно и/или екстерно, резимирајте резултате ове евалуације (укључујући и евалуацију од стране корисника)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2340"/>
      </w:tblGrid>
      <w:tr>
        <w:trPr>
          <w:trHeight w:val="465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. ЉУДСКИ РЕСУРСИ (ЉР)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ЉР1 - укупан број стално ангажованих особа на програму/пројекту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ЉР2 - укупан број ангажованих стручних и других сарадника на програму/пројекту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им за реализацију програма/прој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. ЗАКЉУЧЦИ И ПРЕПОРУКЕ МИНИСТАРСТВУ ОМЛАДИНЕ И СПОРТ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нтакт особа за консултације у вези извештаја (име и презим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лефон: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е-ма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130"/>
      </w:tblGrid>
      <w:tr>
        <w:trPr>
          <w:trHeight w:val="465" w:hRule="atLeast"/>
        </w:trPr>
        <w:tc>
          <w:tcPr>
            <w:tcW w:w="5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есто и датум: Нова Варош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 лиц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шћеног за за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П) 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ојеручни потпис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з овај извештај је обавезно доставити: </w:t>
              <w:tab/>
              <w:tab/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*финансијски извештај (попуњен образац завршног финансијског извештаја - ОЗИ-Ф)</w:t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*копију комплетне рачуноводствене документације о утрошеним средствима</w:t>
              <w:tab/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56" w:gutter="0" w:header="360" w:top="125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1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ЗИ-Н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b/>
        <w:bCs/>
        <w:color w:val="000000"/>
        <w:sz w:val="24"/>
        <w:szCs w:val="24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color w:val="000000"/>
        <w:sz w:val="24"/>
        <w:szCs w:val="24"/>
      </w:rPr>
      <w:t>ЗАВРШНИ ИЗВЕШТАЈ – наративни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character" w:styleId="BodyTextIndentChar">
    <w:name w:val="Body Text Inden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5:00Z</dcterms:created>
  <dc:creator>Јелена Милошевић</dc:creator>
  <dc:description/>
  <dc:language>en-US</dc:language>
  <cp:lastModifiedBy>kler-nv</cp:lastModifiedBy>
  <cp:lastPrinted>2019-01-25T14:39:00Z</cp:lastPrinted>
  <dcterms:modified xsi:type="dcterms:W3CDTF">2019-06-03T06:25:00Z</dcterms:modified>
  <cp:revision>2</cp:revision>
  <dc:subject/>
  <dc:title/>
</cp:coreProperties>
</file>