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160"/>
        <w:gridCol w:w="2430"/>
        <w:gridCol w:w="1980"/>
      </w:tblGrid>
      <w:tr>
        <w:trPr>
          <w:trHeight w:val="46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. ОСНОВНИ ПОДАЦИ</w:t>
            </w:r>
          </w:p>
        </w:tc>
      </w:tr>
      <w:tr>
        <w:trPr>
          <w:trHeight w:val="4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уговора</w:t>
            </w:r>
          </w:p>
        </w:tc>
        <w:tc>
          <w:tcPr>
            <w:tcW w:w="6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ив носиоца програма/пројекта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зив програма/пројекта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тум почетка програма/пројект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тум завршетка програма/пројект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дност угово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упна потрошена су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б адреса пројекта (уколико постоји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.  ПРЕГЛЕД РЕЗУЛТАТА ПРОГРАМА/ПРОЈЕКТА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2.1. Наведите кључне резултате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RS"/>
              </w:rPr>
              <w:t>пројекта</w:t>
            </w:r>
          </w:p>
        </w:tc>
      </w:tr>
      <w:tr>
        <w:trPr>
          <w:trHeight w:val="1042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17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ктивност 1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зив из логичке матрице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тегорија циљне групе на коју се резултат 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ј директн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17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зив из логичке матрице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тегорија циљне групе на коју се резултат 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ј директн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7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ктивнос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зив из логичке матрице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 спроведене 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тегорија циљне групе на коју се резултат 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ј директн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7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4248"/>
      </w:tblGrid>
      <w:tr>
        <w:trPr>
          <w:trHeight w:val="48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3.  ЦИЉНА ГРУПА/КОРИСНИЦИ ПРОГРАМА/ПРОЈЕКТА </w:t>
            </w:r>
          </w:p>
        </w:tc>
      </w:tr>
      <w:tr>
        <w:trPr>
          <w:trHeight w:val="44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рисниц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купан број корисник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рој правних лица</w:t>
            </w:r>
          </w:p>
        </w:tc>
        <w:tc>
          <w:tcPr>
            <w:tcW w:w="4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ни корисници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иректни корисници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</w:tblGrid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.  ВИДЉИВОСТ ПРОГРАМА/ПРОЈЕКТА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1. Прес клипинг</w:t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ста медиј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ив медиј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ум објаве</w:t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2. Објасните на који сте још начин обезбедили видљивост програма/пројекта.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тернет портали :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. САРАДЊА СА ПАРТНЕРИМА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5.1. Излистајте партнерске организациј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(локална самоуправа/, савези, удружења, неформалне групе, пословни сектор, јавни сектор и др.)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које су биле укључене у спровођење овог програма/пројекта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(формално и неформално)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и наведите њихову улогу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. ОДРЖИВОСТ РЕЗУЛ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6.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јасните одрживост резултата програма/пројекта.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950"/>
        <w:gridCol w:w="2340"/>
      </w:tblGrid>
      <w:tr>
        <w:trPr>
          <w:trHeight w:val="465" w:hRule="atLeast"/>
        </w:trPr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R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 ЉУДСКИ РЕСУРСИ (ЉР)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ЉР1 - укупан број стално ангажованих особа на програму/пројекту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ЉР2 - укупан број ангажованих стручних и других сарадника на програму/пројекту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им за реализацију програма/прој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R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. ЗАКЉУЧЦИ И ПРЕПОРУКЕ </w:t>
            </w:r>
          </w:p>
        </w:tc>
      </w:tr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Контакт особа за консултације у вези извештаја (име и презим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лефон: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е-ма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130"/>
      </w:tblGrid>
      <w:tr>
        <w:trPr>
          <w:trHeight w:val="465" w:hRule="atLeast"/>
        </w:trPr>
        <w:tc>
          <w:tcPr>
            <w:tcW w:w="5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Место и датум: Нова Варош</w:t>
            </w:r>
          </w:p>
        </w:tc>
        <w:tc>
          <w:tcPr>
            <w:tcW w:w="5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презиме лиц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шћеног за за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П) 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ојеручни потпис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tbl>
      <w:tblPr>
        <w:tblW w:w="106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5" w:hRule="atLeast"/>
        </w:trPr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з овај извештај је обавезно доставити: </w:t>
              <w:tab/>
              <w:tab/>
            </w:r>
          </w:p>
          <w:p>
            <w:pPr>
              <w:pStyle w:val="Normal"/>
              <w:spacing w:lineRule="auto" w:line="240" w:before="0" w:after="0"/>
              <w:ind w:left="522" w:hanging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*финансијски извештај (попуњен образац завршног финансијског извештаја - ОЗИ-Ф)</w:t>
            </w:r>
          </w:p>
          <w:p>
            <w:pPr>
              <w:pStyle w:val="Normal"/>
              <w:spacing w:lineRule="auto" w:line="240" w:before="0" w:after="0"/>
              <w:ind w:left="522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*копију комплетне рачуноводствене документације о утрошеним средствима</w:t>
              <w:tab/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656" w:gutter="0" w:header="360" w:top="125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10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ЗИ-Н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b/>
        <w:bCs/>
        <w:color w:val="000000"/>
        <w:sz w:val="24"/>
        <w:szCs w:val="24"/>
      </w:rPr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bCs/>
        <w:color w:val="000000"/>
        <w:sz w:val="24"/>
        <w:szCs w:val="24"/>
      </w:rPr>
      <w:t>ЗАВРШНИ ИЗВЕШТАЈ – наративни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iCs/>
      <w:sz w:val="24"/>
      <w:szCs w:val="20"/>
      <w:lang w:val="en-GB"/>
    </w:rPr>
  </w:style>
  <w:style w:type="character" w:styleId="BodyTextIndentChar">
    <w:name w:val="Body Text Inden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44:00Z</dcterms:created>
  <dc:creator>Јелена Милошевић</dc:creator>
  <dc:description/>
  <cp:keywords/>
  <dc:language>en-US</dc:language>
  <cp:lastModifiedBy>Kancelarija za LER NV</cp:lastModifiedBy>
  <cp:lastPrinted>2019-01-25T14:39:00Z</cp:lastPrinted>
  <dcterms:modified xsi:type="dcterms:W3CDTF">2024-01-16T08:18:00Z</dcterms:modified>
  <cp:revision>8</cp:revision>
  <dc:subject/>
  <dc:title/>
</cp:coreProperties>
</file>