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68.Статута општине Нова Варош („Службени лист општине Нова Варош“, бр.4/2019 и 4/2020), Одлуке о буџету општине Нова Варош за 2024.годину и члана 31. Правилника о одобравању и финансирању /суфинансирању програма којима се остварују потребе и интереси грађана у области спорта у општини Нова Варош („Сл.лист општине Нова Варош“бр.24/2018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на седници одржаној 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12.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године, донело је следећ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ОБРАВА СЕ расподела новчаних средстава за годишње програме у области спорта на територији општине Нова Варош који се финансирају из буџета општине Нова Варош у 202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и, у следећим процентима и износим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1.</w:t>
      </w:r>
    </w:p>
    <w:tbl>
      <w:tblPr>
        <w:tblW w:w="88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47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спортске организац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нар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ортски савез Нова Варош </w:t>
            </w:r>
          </w:p>
          <w:p>
            <w:pPr>
              <w:pStyle w:val="Normal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,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000.000,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удбалс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9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укометн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35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младински кошаркаш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енско кошаркашко удружење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2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бојкаш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2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малог фудбала Златар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37.500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аховски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00.000,00</w:t>
            </w:r>
          </w:p>
        </w:tc>
      </w:tr>
      <w:tr>
        <w:trPr>
          <w:trHeight w:val="4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У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75.000,00</w:t>
            </w:r>
          </w:p>
        </w:tc>
      </w:tr>
      <w:tr>
        <w:trPr>
          <w:trHeight w:val="3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и клуб Ски Ленд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75.000,00</w:t>
            </w:r>
          </w:p>
        </w:tc>
      </w:tr>
      <w:tr>
        <w:trPr>
          <w:trHeight w:val="4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ате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50.000,00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о удружење Ски Тим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ланинарско смучарско друштво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тнес удружење Кинезис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Нова Вар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борилачких спортова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К“Златар 4*4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</w:tbl>
    <w:p>
      <w:pPr>
        <w:pStyle w:val="Normal"/>
        <w:tabs>
          <w:tab w:val="clear" w:pos="720"/>
          <w:tab w:val="left" w:pos="358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58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581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Образложењ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астанку Комисије за спорт одржане </w:t>
      </w:r>
      <w:r>
        <w:rPr>
          <w:rFonts w:cs="Times New Roman" w:ascii="Times New Roman" w:hAnsi="Times New Roman"/>
          <w:sz w:val="24"/>
          <w:szCs w:val="24"/>
          <w:highlight w:val="yellow"/>
        </w:rPr>
        <w:t>22</w:t>
      </w: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  <w:t>.12.202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дат је предлог да се укупно планирана средстава у буџету општине за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-у годину, у износу од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000,000 динара  расподеле на финансирање редовног годишњег програма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финансирање  редованог  годишњег програма из Буџета општине Нова Варош, а којима се остварују општи интереси у области спорта  пристигл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 програми следећих спортских удружењ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портски савез Нова Варош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удбалск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укометн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младински кошаркашк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уб малог фудбала Златар 033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бојкашк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Женско кошаркашко удружење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аховски клуб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ортско удружење Увац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ијашки клуб Ски Ленд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те клуб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ијашко удружење Ски Тим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ланинарско смучарско друштво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тнес удружење Кинезис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ортско удружење Нова Варош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5.Клуб борилачких спортова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МК“Златар 4*4“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СНВ као организација од посебног значаја за Нову Варош није бодов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расподелу средстава је извршила бодовање на основу гласања и то за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вредновање квалитета годишњих програма организација из области спор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категоризацију спортских организа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ње избодованог, као и члана 23. став 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илника о одобравању и финансирању програма којима се зададовољавају потребе и интереси грађана у општини Нова Варош  Комисија је водила рачуна да приоритет имају програми који су структурне и развојне природе, да приоритет имају програми који се односе на спортска такмичења вишег ранга, као и сазнања о висини трошкова за реализацију програма,  предложено је процентуално учешће за финансирање редовног програма  у укупно одобреном буџету за спорт у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спорт Општинском већу доставила је предлог расподеле  средстава за финансирање редовних  годишњих програма,  из буџета општине Нова Варош, у 2024. Години,  у следећим процентим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8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47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ортски савез Нова Варош </w:t>
            </w:r>
          </w:p>
          <w:p>
            <w:pPr>
              <w:pStyle w:val="Normal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,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000.000,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удбалс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75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укометн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7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35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младински кошаркаш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малог фудбала Златар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37.5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бојкаш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237.5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енско кошаркашко удружење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,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2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аховски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37.500,00</w:t>
            </w:r>
          </w:p>
        </w:tc>
      </w:tr>
      <w:tr>
        <w:trPr>
          <w:trHeight w:val="4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У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00.000,00</w:t>
            </w:r>
          </w:p>
        </w:tc>
      </w:tr>
      <w:tr>
        <w:trPr>
          <w:trHeight w:val="3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и клуб Ски Ленд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75.000,00</w:t>
            </w:r>
          </w:p>
        </w:tc>
      </w:tr>
      <w:tr>
        <w:trPr>
          <w:trHeight w:val="4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ате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50.000,00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о удружење Ски Тим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ланинарско смучарско друштво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тнес удружење Кинезис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Нова Вар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борилачких спортова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К“Златар 4*4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0.0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кон разматрања достављеног предлога, чланови Општинског већа су исти усвојили, са одређеним корекцијама процената за поједине програме у односу на достављен предлог Комисије, као што је наведено у Табели 1. диспозитива овог Р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3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илника, Општинско веће, на основу предлога Комисије и извршених измена, донећепосебна решења </w:t>
      </w:r>
      <w:r>
        <w:rPr>
          <w:rFonts w:cs="Times New Roman" w:ascii="Times New Roman" w:hAnsi="Times New Roman"/>
          <w:sz w:val="24"/>
          <w:szCs w:val="24"/>
        </w:rPr>
        <w:t>о одобравању програма и одређењу висине средстава за реализацију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 у свему као у диспозити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НА ПОУ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Ово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је  коначно у управном и против њега се не може изјавито  жалба, ал се може покренути  управни сп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О ВЕЋЕ ОПШТИНЕ НОВА ВАРО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: 06-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/2023-03 од 28.12.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ог већа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досав Васиљевић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9:00Z</dcterms:created>
  <dc:creator>Milena Miletic</dc:creator>
  <dc:description/>
  <cp:keywords/>
  <dc:language>en-US</dc:language>
  <cp:lastModifiedBy>Brankica Popović</cp:lastModifiedBy>
  <cp:lastPrinted>2024-01-03T12:53:00Z</cp:lastPrinted>
  <dcterms:modified xsi:type="dcterms:W3CDTF">2024-01-03T12:12:00Z</dcterms:modified>
  <cp:revision>26</cp:revision>
  <dc:subject/>
  <dc:title/>
</cp:coreProperties>
</file>