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6"/>
          <w:szCs w:val="26"/>
          <w:lang w:val="sr-RS"/>
        </w:rPr>
        <w:t>На основу члана 8.став 2. Закона о обезбедности саобраћаја на путевима („Сл.гласник РС“, бр.41/2009, 53/2010</w:t>
      </w:r>
      <w:r>
        <w:rPr>
          <w:rFonts w:cs="Times New Roman" w:ascii="Times New Roman" w:hAnsi="Times New Roman"/>
          <w:sz w:val="26"/>
          <w:szCs w:val="26"/>
          <w:lang w:val="en-US"/>
        </w:rPr>
        <w:t>,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101/2011</w:t>
      </w:r>
      <w:r>
        <w:rPr>
          <w:rFonts w:cs="Times New Roman" w:ascii="Times New Roman" w:hAnsi="Times New Roman"/>
          <w:sz w:val="26"/>
          <w:szCs w:val="26"/>
          <w:lang w:val="en-US"/>
        </w:rPr>
        <w:t>, 32/2013-</w:t>
      </w:r>
      <w:r>
        <w:rPr>
          <w:rFonts w:cs="Times New Roman" w:ascii="Times New Roman" w:hAnsi="Times New Roman"/>
          <w:sz w:val="26"/>
          <w:szCs w:val="26"/>
          <w:lang w:val="sr-RS"/>
        </w:rPr>
        <w:t>одлука УС, 55/2014,96/2015-др. Закон, 9/2016-одлука УС, 24/2018, 41/2018, 41/2018-др.закон, 87/2018, 23/2019, 128/2020-др. Закон и 76/2023 ) и члана 68. став 1. тачка 17. Статута општине Нова Варош („Сл.лист општине Нова Варош“, бр. 4/2019 и 4/2020), Општинско веће општине Нова Варош, на седници одржаној 26.09.2024. године, донело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  <w:t xml:space="preserve">Р Е Ш Е Њ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У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Комисију за координацију послова безбедности саобраћаја на путевима општине Нова Варош, именују с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sr-RS"/>
        </w:rPr>
        <w:tab/>
        <w:t>1.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Бранко Бјелић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, председник Општине, председник Комисије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sr-RS"/>
        </w:rPr>
        <w:tab/>
        <w:t>2.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Бранка Ракоњац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, директор Средње школе Нова Варош, члан Комиси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sr-RS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Задатак Комисије је остваривање сарадње и усклађеног обављања послова у функцији унапређења безбедности саобраћаја на путевима, као и иницирање и праћење превентивних и других активности у области безбедности саобраћаја на путевима </w:t>
      </w:r>
      <w:r>
        <w:rPr>
          <w:rFonts w:cs="Times New Roman" w:ascii="Times New Roman" w:hAnsi="Times New Roman"/>
          <w:sz w:val="26"/>
          <w:szCs w:val="26"/>
          <w:lang w:val="sr-CS"/>
        </w:rPr>
        <w:t>из надлежности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>О</w:t>
      </w:r>
      <w:r>
        <w:rPr>
          <w:rFonts w:cs="Times New Roman" w:ascii="Times New Roman" w:hAnsi="Times New Roman"/>
          <w:sz w:val="26"/>
          <w:szCs w:val="26"/>
          <w:lang w:val="sr-RS"/>
        </w:rPr>
        <w:t>пштин</w:t>
      </w:r>
      <w:r>
        <w:rPr>
          <w:rFonts w:cs="Times New Roman" w:ascii="Times New Roman" w:hAnsi="Times New Roman"/>
          <w:sz w:val="26"/>
          <w:szCs w:val="26"/>
          <w:lang w:val="sr-CS"/>
        </w:rPr>
        <w:t>е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Нова Варош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ab/>
        <w:t xml:space="preserve">Комисија доноси </w:t>
      </w:r>
      <w:r>
        <w:rPr>
          <w:rFonts w:cs="Times New Roman" w:ascii="Times New Roman" w:hAnsi="Times New Roman"/>
          <w:sz w:val="26"/>
          <w:szCs w:val="26"/>
          <w:lang w:val="sr-CS"/>
        </w:rPr>
        <w:t>П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редлог </w:t>
      </w:r>
      <w:r>
        <w:rPr>
          <w:rFonts w:cs="Times New Roman" w:ascii="Times New Roman" w:hAnsi="Times New Roman"/>
          <w:sz w:val="26"/>
          <w:szCs w:val="26"/>
          <w:lang w:val="sr-CS"/>
        </w:rPr>
        <w:t>г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одишњег програма активности коришћења средстава од наплаћене новчане казне за прекршаје предвиђене прописима о безбедности саобраћаја, за финансирање унапређења безбедности саобрћаја на путевима на подручју општине Нова Варош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RS"/>
        </w:rPr>
        <w:t>Комисија ради у седницама, а за своје потребе може образовати и стручне радне групе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за поједине области.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IV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 Ово решење ступа на снагу даном доношења, а објавиће се у „Службеном листу општине Нова Варош“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ОПШТИНСКО ВЕЋЕ ОПШТИНЕ НОВА ВАРО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  <w:tab/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>Број:06-80/10/2024-03 од 26.09.2024.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  <w:t>ПРЕДСЕДНИК</w:t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  <w:t>Општинског већа</w:t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  <w:t>Бранко Бјелић</w:t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sr-RS"/>
        </w:rPr>
        <w:t xml:space="preserve">О б р а з л о ж е њ 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sr-RS"/>
        </w:rPr>
        <w:tab/>
        <w:t>Чланом 8. Закона о безбедности саобраћаја на путевима, приписано је да у циљу остварења сарадње и усклађивања обављања послова у функцији унапређења безбедности саобраћаја на путевима, као и иницирања и праћења превентивних и других активности у области безбедности саобраћаја на путевима, који су из делокруга Општине, Општинско веће оснива тело за кординацију (комисија, савет и сл.) и именује председника и чланове те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Са предње изнетог, предлог решења се доставља Општинском већу на разматрање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  <w:t>ОПШТИНСКА УПРАВ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12:00Z</dcterms:created>
  <dc:creator>Aleksandra Cirovic</dc:creator>
  <dc:description/>
  <cp:keywords/>
  <dc:language>en-US</dc:language>
  <cp:lastModifiedBy>Milka Radic</cp:lastModifiedBy>
  <cp:lastPrinted>2024-09-26T14:00:00Z</cp:lastPrinted>
  <dcterms:modified xsi:type="dcterms:W3CDTF">2024-09-26T12:00:00Z</dcterms:modified>
  <cp:revision>18</cp:revision>
  <dc:subject/>
  <dc:title/>
</cp:coreProperties>
</file>