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8"/>
          <w:szCs w:val="28"/>
          <w:lang w:val="sr-RS"/>
        </w:rPr>
        <w:t>На основу члана 8.став 2. Закона о обезбедности саобраћаја на путевима („Сл.гласник РС“, бр.41/2009, 53/201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101/2011</w:t>
      </w:r>
      <w:r>
        <w:rPr>
          <w:rFonts w:cs="Times New Roman" w:ascii="Times New Roman" w:hAnsi="Times New Roman"/>
          <w:sz w:val="28"/>
          <w:szCs w:val="28"/>
          <w:lang w:val="en-US"/>
        </w:rPr>
        <w:t>, 32/2013-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одлука УС, 55/2014,96/2015-др. Закон, 9/2016-одлука УС, 24/2018, 41/2018, 41/2018-др.закон, 87/2018, 23/2019, 128/2020-др. Закон и 76/2023 ) и члана 68. став 1. тачка 17. Статута општине Нова Варош („Сл.лист општине Нова Варош“, бр. 4/2019 и 4/2020), Општинско веће општине Нова Варош, на седници одржаној 26.09.2024.године, донело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Разрешавају се дужности председник и члан Комисије за координацију послова безбедности саобраћаја на путевима општине Нова Варош, и 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>1.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Радосав Васиљевић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, председник Комисије и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Миливоје Ћировић</w:t>
      </w:r>
      <w:r>
        <w:rPr>
          <w:rFonts w:cs="Times New Roman" w:ascii="Times New Roman" w:hAnsi="Times New Roman"/>
          <w:sz w:val="28"/>
          <w:szCs w:val="28"/>
          <w:lang w:val="sr-RS"/>
        </w:rPr>
        <w:t>, члан Комис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Ово решење ступа на снагу даном доношења, а објавиће се у „Службеном листу општине Нова Варош“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ОПШТИНСКО ВЕЋЕ ОПШТИНЕ НОВА ВАРОШ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ab/>
        <w:t>Број:06-80/9/2024-03 од 26.09.2024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РЕДСЕДНИК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пштинског већа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Бранко Бјел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ом 8. Закона о безбедности саобраћаја на путевима, приписано је да у циљу остварења сарадње и усклађивања обављања послова у функцији унапређења безбедности саобраћаја на путевима, као и иницирања и праћења превентивних и других активности у области безбедности саобраћаја на путевима, који су из делокруга Општине, Општинско веће оснива тело за кординацију (комисија, савет и с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бзиром да општинско веће оснива тело за координацију, тј именује председника и чланове тела, то је исто надлежно и за њихово разрешењ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 предње изнетог, предлог решења се доставља Општинском већу на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ПШТИНСКА УПРА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2:00Z</dcterms:created>
  <dc:creator>Aleksandra Cirovic</dc:creator>
  <dc:description/>
  <cp:keywords/>
  <dc:language>en-US</dc:language>
  <cp:lastModifiedBy>Milka Radic</cp:lastModifiedBy>
  <cp:lastPrinted>2024-09-26T13:58:00Z</cp:lastPrinted>
  <dcterms:modified xsi:type="dcterms:W3CDTF">2024-09-26T11:58:00Z</dcterms:modified>
  <cp:revision>20</cp:revision>
  <dc:subject/>
  <dc:title/>
</cp:coreProperties>
</file>